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7420</wp:posOffset>
                </wp:positionH>
                <wp:positionV relativeFrom="paragraph">
                  <wp:posOffset>579120</wp:posOffset>
                </wp:positionV>
                <wp:extent cx="1002030" cy="10096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1009800"/>
                          <a:chOff x="0" y="0"/>
                          <a:chExt cx="1001880" cy="100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1880" cy="10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1880" cy="1009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57240"/>
                              <a:ext cx="882720" cy="885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9320" y="361440"/>
                            <a:ext cx="53280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fr-FR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6pt;margin-top:45.6pt;width:78.9pt;height:79.5pt" coordorigin="3492,912" coordsize="1578,1590">
                <v:group id="shape_0" style="position:absolute;left:3492;top:912;width:1578;height:1590">
                  <v:oval id="shape_0" fillcolor="white" stroked="t" o:allowincell="f" style="position:absolute;left:3492;top:912;width:1577;height:15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79;top:1002;width:1389;height:13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53;top:1481;width:838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fr-FR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</wp:posOffset>
                </wp:positionH>
                <wp:positionV relativeFrom="paragraph">
                  <wp:posOffset>1588770</wp:posOffset>
                </wp:positionV>
                <wp:extent cx="1002030" cy="10096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1009800"/>
                          <a:chOff x="0" y="0"/>
                          <a:chExt cx="1001880" cy="10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1880" cy="10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" y="304200"/>
                            <a:ext cx="866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fr-FR" w:bidi="ar-SA"/>
                                </w:rPr>
                                <w:t>BACKWARD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125.1pt;width:78.9pt;height:79.5pt" coordorigin="-115,2502" coordsize="1578,1590">
                <v:oval id="shape_0" fillcolor="white" stroked="t" o:allowincell="f" style="position:absolute;left:-115;top:2502;width:1577;height:15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;top:2981;width:136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fr-FR" w:bidi="ar-SA"/>
                          </w:rPr>
                          <w:t>BACKWAR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3870</wp:posOffset>
                </wp:positionH>
                <wp:positionV relativeFrom="paragraph">
                  <wp:posOffset>1588770</wp:posOffset>
                </wp:positionV>
                <wp:extent cx="1002030" cy="10096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1009800"/>
                          <a:chOff x="0" y="0"/>
                          <a:chExt cx="1001880" cy="10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1880" cy="10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" y="304200"/>
                            <a:ext cx="866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fr-FR" w:bidi="ar-SA"/>
                                </w:rPr>
                                <w:t>FORWARD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pt;margin-top:125.1pt;width:78.9pt;height:79.5pt" coordorigin="6762,2502" coordsize="1578,1590">
                <v:oval id="shape_0" fillcolor="white" stroked="t" o:allowincell="f" style="position:absolute;left:6762;top:2502;width:1577;height:15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86;top:2981;width:136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fr-FR" w:bidi="ar-SA"/>
                          </w:rPr>
                          <w:t>FORWAR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2388235</wp:posOffset>
                </wp:positionV>
                <wp:extent cx="1002030" cy="10096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1009800"/>
                          <a:chOff x="0" y="0"/>
                          <a:chExt cx="1001880" cy="10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1880" cy="10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" y="304200"/>
                            <a:ext cx="866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fr-FR" w:bidi="ar-SA"/>
                                </w:rPr>
                                <w:t>POSITION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fr-FR" w:bidi="ar-SA"/>
                                </w:rPr>
                                <w:t xml:space="preserve">  (OK / NOK)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5pt;margin-top:188.05pt;width:78.9pt;height:79.5pt" coordorigin="3030,3761" coordsize="1578,1590">
                <v:oval id="shape_0" fillcolor="white" stroked="t" o:allowincell="f" style="position:absolute;left:3030;top:3761;width:1577;height:15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155;top:4240;width:136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fr-FR" w:bidi="ar-SA"/>
                          </w:rPr>
                          <w:t>POSITION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fr-FR" w:bidi="ar-SA"/>
                          </w:rPr>
                          <w:t xml:space="preserve">  (OK / NOK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380</wp:posOffset>
                </wp:positionH>
                <wp:positionV relativeFrom="paragraph">
                  <wp:posOffset>4015105</wp:posOffset>
                </wp:positionV>
                <wp:extent cx="1002030" cy="10096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1009800"/>
                          <a:chOff x="0" y="0"/>
                          <a:chExt cx="1001880" cy="10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1880" cy="10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" y="304200"/>
                            <a:ext cx="866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fr-FR" w:bidi="ar-SA"/>
                                </w:rPr>
                                <w:t xml:space="preserve">STOPP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fr-FR" w:bidi="ar-SA"/>
                                </w:rPr>
                                <w:t>LS BKWD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4pt;margin-top:316.15pt;width:78.9pt;height:79.5pt" coordorigin="788,6323" coordsize="1578,1590">
                <v:oval id="shape_0" fillcolor="white" stroked="t" o:allowincell="f" style="position:absolute;left:788;top:6323;width:1577;height:15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913;top:6802;width:136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fr-FR" w:bidi="ar-SA"/>
                          </w:rPr>
                          <w:t xml:space="preserve">STOPPE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fr-FR" w:bidi="ar-SA"/>
                          </w:rPr>
                          <w:t>LS BK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3885</wp:posOffset>
                </wp:positionH>
                <wp:positionV relativeFrom="paragraph">
                  <wp:posOffset>3531235</wp:posOffset>
                </wp:positionV>
                <wp:extent cx="1002030" cy="10096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1009800"/>
                          <a:chOff x="0" y="0"/>
                          <a:chExt cx="1001880" cy="10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1880" cy="10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" y="304200"/>
                            <a:ext cx="866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fr-FR" w:bidi="ar-SA"/>
                                </w:rPr>
                                <w:t xml:space="preserve">STOPP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fr-FR" w:bidi="ar-SA"/>
                                </w:rPr>
                                <w:t>LS FWD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55pt;margin-top:278.05pt;width:78.9pt;height:79.5pt" coordorigin="6951,5561" coordsize="1578,1590">
                <v:oval id="shape_0" fillcolor="white" stroked="t" o:allowincell="f" style="position:absolute;left:6951;top:5561;width:1577;height:15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7076;top:6040;width:136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fr-FR" w:bidi="ar-SA"/>
                          </w:rPr>
                          <w:t xml:space="preserve">STOPPE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fr-FR" w:bidi="ar-SA"/>
                          </w:rPr>
                          <w:t>LS F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5651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2527300</wp:posOffset>
                </wp:positionV>
                <wp:extent cx="743585" cy="1574165"/>
                <wp:effectExtent l="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157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1" h="2479">
                              <a:moveTo>
                                <a:pt x="1171" y="2479"/>
                              </a:moveTo>
                              <a:cubicBezTo>
                                <a:pt x="742" y="2131"/>
                                <a:pt x="314" y="1784"/>
                                <a:pt x="157" y="1371"/>
                              </a:cubicBezTo>
                              <a:cubicBezTo>
                                <a:pt x="0" y="958"/>
                                <a:pt x="220" y="235"/>
                                <a:pt x="23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1,2479" path="m1171,2479c742,2131,314,1784,157,1371c0,958,220,235,232,0e" stroked="t" o:allowincell="f" style="position:absolute;margin-left:0.55pt;margin-top:199pt;width:58.5pt;height:123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0870</wp:posOffset>
                </wp:positionH>
                <wp:positionV relativeFrom="paragraph">
                  <wp:posOffset>1007110</wp:posOffset>
                </wp:positionV>
                <wp:extent cx="1590040" cy="605790"/>
                <wp:effectExtent l="5080" t="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60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4" h="954">
                              <a:moveTo>
                                <a:pt x="0" y="954"/>
                              </a:moveTo>
                              <a:cubicBezTo>
                                <a:pt x="194" y="818"/>
                                <a:pt x="748" y="280"/>
                                <a:pt x="1165" y="140"/>
                              </a:cubicBezTo>
                              <a:cubicBezTo>
                                <a:pt x="1582" y="0"/>
                                <a:pt x="2225" y="120"/>
                                <a:pt x="2504" y="1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4,954" path="m0,954c194,818,748,280,1165,140c1582,0,2225,120,2504,115e" stroked="t" o:allowincell="f" style="position:absolute;margin-left:48.1pt;margin-top:79.3pt;width:125.15pt;height:47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7070</wp:posOffset>
                </wp:positionH>
                <wp:positionV relativeFrom="paragraph">
                  <wp:posOffset>1049655</wp:posOffset>
                </wp:positionV>
                <wp:extent cx="1256030" cy="650875"/>
                <wp:effectExtent l="5080" t="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65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8" h="1025">
                              <a:moveTo>
                                <a:pt x="0" y="136"/>
                              </a:moveTo>
                              <a:cubicBezTo>
                                <a:pt x="202" y="138"/>
                                <a:pt x="884" y="0"/>
                                <a:pt x="1214" y="148"/>
                              </a:cubicBezTo>
                              <a:cubicBezTo>
                                <a:pt x="1544" y="296"/>
                                <a:pt x="1819" y="842"/>
                                <a:pt x="1978" y="10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8,1025" path="m0,136c202,138,884,0,1214,148c1544,296,1819,842,1978,1025e" stroked="t" o:allowincell="f" style="position:absolute;margin-left:254.1pt;margin-top:82.65pt;width:98.85pt;height:5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875</wp:posOffset>
                </wp:positionH>
                <wp:positionV relativeFrom="paragraph">
                  <wp:posOffset>1278890</wp:posOffset>
                </wp:positionV>
                <wp:extent cx="1439545" cy="46101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4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7" h="726">
                              <a:moveTo>
                                <a:pt x="0" y="726"/>
                              </a:moveTo>
                              <a:cubicBezTo>
                                <a:pt x="213" y="703"/>
                                <a:pt x="887" y="709"/>
                                <a:pt x="1265" y="588"/>
                              </a:cubicBezTo>
                              <a:cubicBezTo>
                                <a:pt x="1643" y="467"/>
                                <a:pt x="2058" y="122"/>
                                <a:pt x="226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7,726" path="m0,726c213,703,887,709,1265,588c1643,467,2058,122,2267,0e" stroked="t" o:allowincell="f" style="position:absolute;margin-left:61.25pt;margin-top:100.7pt;width:113.3pt;height:36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3760</wp:posOffset>
                </wp:positionH>
                <wp:positionV relativeFrom="paragraph">
                  <wp:posOffset>2388235</wp:posOffset>
                </wp:positionV>
                <wp:extent cx="1050290" cy="3937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4" h="620">
                              <a:moveTo>
                                <a:pt x="0" y="0"/>
                              </a:moveTo>
                              <a:cubicBezTo>
                                <a:pt x="206" y="188"/>
                                <a:pt x="412" y="377"/>
                                <a:pt x="688" y="480"/>
                              </a:cubicBezTo>
                              <a:cubicBezTo>
                                <a:pt x="964" y="583"/>
                                <a:pt x="1309" y="601"/>
                                <a:pt x="1654" y="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4,620" path="m0,0c206,188,412,377,688,480c964,583,1309,601,1654,620e" stroked="t" o:allowincell="f" style="position:absolute;margin-left:68.8pt;margin-top:188.05pt;width:82.65pt;height:3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13">
                <wp:simplePos x="0" y="0"/>
                <wp:positionH relativeFrom="column">
                  <wp:posOffset>2926080</wp:posOffset>
                </wp:positionH>
                <wp:positionV relativeFrom="paragraph">
                  <wp:posOffset>2311400</wp:posOffset>
                </wp:positionV>
                <wp:extent cx="1477010" cy="549910"/>
                <wp:effectExtent l="508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5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6" h="866">
                              <a:moveTo>
                                <a:pt x="2280" y="14"/>
                              </a:moveTo>
                              <a:cubicBezTo>
                                <a:pt x="2303" y="7"/>
                                <a:pt x="2326" y="0"/>
                                <a:pt x="2154" y="121"/>
                              </a:cubicBezTo>
                              <a:cubicBezTo>
                                <a:pt x="1982" y="242"/>
                                <a:pt x="1609" y="617"/>
                                <a:pt x="1250" y="741"/>
                              </a:cubicBezTo>
                              <a:cubicBezTo>
                                <a:pt x="891" y="865"/>
                                <a:pt x="445" y="865"/>
                                <a:pt x="0" y="86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6,866" path="m2280,14c2303,7,2326,0,2154,121c1982,242,1609,617,1250,741c891,865,445,865,0,866e" stroked="t" o:allowincell="f" style="position:absolute;margin-left:230.4pt;margin-top:182pt;width:116.25pt;height:43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7290</wp:posOffset>
                </wp:positionH>
                <wp:positionV relativeFrom="paragraph">
                  <wp:posOffset>1588770</wp:posOffset>
                </wp:positionV>
                <wp:extent cx="135890" cy="79946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259">
                              <a:moveTo>
                                <a:pt x="214" y="0"/>
                              </a:moveTo>
                              <a:cubicBezTo>
                                <a:pt x="214" y="0"/>
                                <a:pt x="107" y="629"/>
                                <a:pt x="0" y="125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259" path="m214,0c214,0,107,629,0,1259e" stroked="t" o:allowincell="f" style="position:absolute;margin-left:192.7pt;margin-top:125.1pt;width:10.65pt;height:62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9445</wp:posOffset>
                </wp:positionH>
                <wp:positionV relativeFrom="paragraph">
                  <wp:posOffset>1334770</wp:posOffset>
                </wp:positionV>
                <wp:extent cx="1160780" cy="552450"/>
                <wp:effectExtent l="5080" t="5080" r="571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55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8" h="870">
                              <a:moveTo>
                                <a:pt x="1828" y="864"/>
                              </a:moveTo>
                              <a:cubicBezTo>
                                <a:pt x="1655" y="841"/>
                                <a:pt x="1094" y="870"/>
                                <a:pt x="789" y="726"/>
                              </a:cubicBezTo>
                              <a:cubicBezTo>
                                <a:pt x="484" y="582"/>
                                <a:pt x="164" y="15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8,870" path="m1828,864c1655,841,1094,870,789,726c484,582,164,151,0,0e" stroked="t" o:allowincell="f" style="position:absolute;margin-left:250.35pt;margin-top:105.1pt;width:91.35pt;height:4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16">
                <wp:simplePos x="0" y="0"/>
                <wp:positionH relativeFrom="column">
                  <wp:posOffset>4801235</wp:posOffset>
                </wp:positionH>
                <wp:positionV relativeFrom="paragraph">
                  <wp:posOffset>2598420</wp:posOffset>
                </wp:positionV>
                <wp:extent cx="185420" cy="932815"/>
                <wp:effectExtent l="5080" t="571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93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1469">
                              <a:moveTo>
                                <a:pt x="0" y="0"/>
                              </a:moveTo>
                              <a:cubicBezTo>
                                <a:pt x="117" y="310"/>
                                <a:pt x="234" y="620"/>
                                <a:pt x="263" y="865"/>
                              </a:cubicBezTo>
                              <a:cubicBezTo>
                                <a:pt x="292" y="1110"/>
                                <a:pt x="233" y="1289"/>
                                <a:pt x="175" y="14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,1469" path="m0,0c117,310,234,620,263,865c292,1110,233,1289,175,1469e" stroked="t" o:allowincell="f" style="position:absolute;margin-left:378.05pt;margin-top:204.6pt;width:14.55pt;height:73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7785" simplePos="0" locked="0" layoutInCell="0" allowOverlap="1" relativeHeight="17">
                <wp:simplePos x="0" y="0"/>
                <wp:positionH relativeFrom="column">
                  <wp:posOffset>1334770</wp:posOffset>
                </wp:positionH>
                <wp:positionV relativeFrom="paragraph">
                  <wp:posOffset>2235835</wp:posOffset>
                </wp:positionV>
                <wp:extent cx="4585970" cy="3522345"/>
                <wp:effectExtent l="5080" t="571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040" cy="352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22" h="5547">
                              <a:moveTo>
                                <a:pt x="0" y="4228"/>
                              </a:moveTo>
                              <a:cubicBezTo>
                                <a:pt x="305" y="4655"/>
                                <a:pt x="611" y="5083"/>
                                <a:pt x="1302" y="5267"/>
                              </a:cubicBezTo>
                              <a:cubicBezTo>
                                <a:pt x="1993" y="5451"/>
                                <a:pt x="3238" y="5547"/>
                                <a:pt x="4144" y="5330"/>
                              </a:cubicBezTo>
                              <a:cubicBezTo>
                                <a:pt x="5050" y="5113"/>
                                <a:pt x="6250" y="4643"/>
                                <a:pt x="6736" y="3965"/>
                              </a:cubicBezTo>
                              <a:cubicBezTo>
                                <a:pt x="7222" y="3287"/>
                                <a:pt x="7145" y="1920"/>
                                <a:pt x="7062" y="1259"/>
                              </a:cubicBezTo>
                              <a:cubicBezTo>
                                <a:pt x="6979" y="598"/>
                                <a:pt x="6608" y="299"/>
                                <a:pt x="623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22,5547" path="m0,4228c305,4655,611,5083,1302,5267c1993,5451,3238,5547,4144,5330c5050,5113,6250,4643,6736,3965c7222,3287,7145,1920,7062,1259c6979,598,6608,299,6238,0e" stroked="t" o:allowincell="f" style="position:absolute;margin-left:105.1pt;margin-top:176.05pt;width:361.05pt;height:277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0870</wp:posOffset>
                </wp:positionH>
                <wp:positionV relativeFrom="paragraph">
                  <wp:posOffset>2527300</wp:posOffset>
                </wp:positionV>
                <wp:extent cx="3803015" cy="1837055"/>
                <wp:effectExtent l="5715" t="571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040" cy="183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89" h="2893">
                              <a:moveTo>
                                <a:pt x="5989" y="2600"/>
                              </a:moveTo>
                              <a:cubicBezTo>
                                <a:pt x="5360" y="2746"/>
                                <a:pt x="4732" y="2893"/>
                                <a:pt x="4045" y="2823"/>
                              </a:cubicBezTo>
                              <a:cubicBezTo>
                                <a:pt x="3358" y="2753"/>
                                <a:pt x="2540" y="2649"/>
                                <a:pt x="1866" y="2179"/>
                              </a:cubicBezTo>
                              <a:cubicBezTo>
                                <a:pt x="1192" y="1709"/>
                                <a:pt x="596" y="854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89,2893" path="m5989,2600c5360,2746,4732,2893,4045,2823c3358,2753,2540,2649,1866,2179c1192,1709,596,854,0,0e" stroked="t" o:allowincell="f" style="position:absolute;margin-left:48.1pt;margin-top:199pt;width:299.4pt;height:144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7080</wp:posOffset>
                </wp:positionH>
                <wp:positionV relativeFrom="paragraph">
                  <wp:posOffset>1082675</wp:posOffset>
                </wp:positionV>
                <wp:extent cx="1968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pt,85.25pt" to="175.85pt,8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3110</wp:posOffset>
                </wp:positionH>
                <wp:positionV relativeFrom="paragraph">
                  <wp:posOffset>1739900</wp:posOffset>
                </wp:positionV>
                <wp:extent cx="15113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137pt" to="71.15pt,13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7050</wp:posOffset>
                </wp:positionH>
                <wp:positionV relativeFrom="paragraph">
                  <wp:posOffset>2781935</wp:posOffset>
                </wp:positionV>
                <wp:extent cx="16002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219.05pt" to="154.05pt,2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9685</wp:posOffset>
                </wp:positionH>
                <wp:positionV relativeFrom="paragraph">
                  <wp:posOffset>1572260</wp:posOffset>
                </wp:positionV>
                <wp:extent cx="40005" cy="151130"/>
                <wp:effectExtent l="16510" t="635" r="177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6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123.8pt" to="204.65pt,13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89730</wp:posOffset>
                </wp:positionH>
                <wp:positionV relativeFrom="paragraph">
                  <wp:posOffset>1878965</wp:posOffset>
                </wp:positionV>
                <wp:extent cx="16700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pt,147.95pt" to="343pt,1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1670</wp:posOffset>
                </wp:positionH>
                <wp:positionV relativeFrom="paragraph">
                  <wp:posOffset>1123950</wp:posOffset>
                </wp:positionV>
                <wp:extent cx="201295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88.5pt" to="267.9pt,8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26080</wp:posOffset>
                </wp:positionH>
                <wp:positionV relativeFrom="paragraph">
                  <wp:posOffset>286131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225.3pt" to="230.4pt,2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2880</wp:posOffset>
                </wp:positionH>
                <wp:positionV relativeFrom="paragraph">
                  <wp:posOffset>2202180</wp:posOffset>
                </wp:positionV>
                <wp:extent cx="64770" cy="75565"/>
                <wp:effectExtent l="0" t="0" r="1397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0" cy="7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pt,173.4pt" to="419.45pt,17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0455</wp:posOffset>
                </wp:positionH>
                <wp:positionV relativeFrom="paragraph">
                  <wp:posOffset>3397885</wp:posOffset>
                </wp:positionV>
                <wp:extent cx="42545" cy="133350"/>
                <wp:effectExtent l="13335" t="1905" r="171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267.55pt" to="389.95pt,27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</wp:posOffset>
                </wp:positionH>
                <wp:positionV relativeFrom="paragraph">
                  <wp:posOffset>2526665</wp:posOffset>
                </wp:positionV>
                <wp:extent cx="139700" cy="165735"/>
                <wp:effectExtent l="0" t="0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8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98.95pt" to="57.75pt,21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9:07:00Z</dcterms:created>
  <dc:creator>coquet</dc:creator>
  <dc:description/>
  <dc:language>en-US</dc:language>
  <cp:lastModifiedBy>coquet</cp:lastModifiedBy>
  <dcterms:modified xsi:type="dcterms:W3CDTF">2005-02-03T09:29:00Z</dcterms:modified>
  <cp:revision>1</cp:revision>
  <dc:subject/>
  <dc:title/>
</cp:coreProperties>
</file>