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FFT Library</w:t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User’s Guide</w:t>
      </w:r>
    </w:p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65">
            <w:r>
              <w:rPr>
                <w:rStyle w:val="IndexLink"/>
                <w:lang w:val="en-US" w:eastAsia="en-US"/>
              </w:rPr>
              <w:t>1</w:t>
              <w:tab/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66">
            <w:r>
              <w:rPr>
                <w:rStyle w:val="IndexLink"/>
                <w:lang w:val="en-US" w:eastAsia="en-US"/>
              </w:rPr>
              <w:t>2</w:t>
              <w:tab/>
              <w:t>Fonctionnalit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67">
            <w:r>
              <w:rPr>
                <w:rStyle w:val="IndexLink"/>
                <w:lang w:val="en-US" w:eastAsia="en-US"/>
              </w:rPr>
              <w:t>2.1</w:t>
              <w:tab/>
              <w:t>Calcul d’une transformée de Fourie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68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alcul de pha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69">
            <w:r>
              <w:rPr>
                <w:rStyle w:val="IndexLink"/>
                <w:lang w:val="en-US" w:eastAsia="en-US"/>
              </w:rPr>
              <w:t>2.3</w:t>
              <w:tab/>
              <w:t>Moyennag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30118270">
            <w:r>
              <w:rPr>
                <w:rStyle w:val="IndexLink"/>
                <w:lang w:val="en-US" w:eastAsia="en-US"/>
              </w:rPr>
              <w:t>2.4</w:t>
              <w:tab/>
              <w:t>Conversion d’unité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0118265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librairie propose une API permettant différents calculs autour de la transformée de F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onctionnalités proposées sont les suivantes :</w:t>
      </w:r>
    </w:p>
    <w:p>
      <w:pPr>
        <w:pStyle w:val="Normal"/>
        <w:numPr>
          <w:ilvl w:val="0"/>
          <w:numId w:val="3"/>
        </w:numPr>
        <w:rPr/>
      </w:pPr>
      <w:r>
        <w:rPr/>
        <w:t>Calcul de la transformée de Fourier par un algorithme de type radix-2</w:t>
      </w:r>
    </w:p>
    <w:p>
      <w:pPr>
        <w:pStyle w:val="Normal"/>
        <w:numPr>
          <w:ilvl w:val="0"/>
          <w:numId w:val="3"/>
        </w:numPr>
        <w:rPr/>
      </w:pPr>
      <w:r>
        <w:rPr/>
        <w:t>Support de différentes fenêtres de pondération (Hamming, Blackman Harris…)</w:t>
      </w:r>
    </w:p>
    <w:p>
      <w:pPr>
        <w:pStyle w:val="Normal"/>
        <w:numPr>
          <w:ilvl w:val="0"/>
          <w:numId w:val="3"/>
        </w:numPr>
        <w:rPr/>
      </w:pPr>
      <w:r>
        <w:rPr/>
        <w:t>Calcul de la phase du spectre obtenu, avec unwrapping si besoin</w:t>
      </w:r>
    </w:p>
    <w:p>
      <w:pPr>
        <w:pStyle w:val="Normal"/>
        <w:numPr>
          <w:ilvl w:val="0"/>
          <w:numId w:val="3"/>
        </w:numPr>
        <w:rPr/>
      </w:pPr>
      <w:r>
        <w:rPr/>
        <w:t>Moyennage de spectre pour des calculs d’amplitude et de puissance :</w:t>
      </w:r>
    </w:p>
    <w:p>
      <w:pPr>
        <w:pStyle w:val="Normal"/>
        <w:numPr>
          <w:ilvl w:val="1"/>
          <w:numId w:val="3"/>
        </w:numPr>
        <w:rPr/>
      </w:pPr>
      <w:r>
        <w:rPr/>
        <w:t>Moyennage RMS (moyennage sur des modules de spectres)</w:t>
      </w:r>
    </w:p>
    <w:p>
      <w:pPr>
        <w:pStyle w:val="Normal"/>
        <w:numPr>
          <w:ilvl w:val="1"/>
          <w:numId w:val="3"/>
        </w:numPr>
        <w:rPr/>
      </w:pPr>
      <w:r>
        <w:rPr/>
        <w:t>Moyennage vectoriel (moyennage complexe, puis extraction du module)</w:t>
      </w:r>
    </w:p>
    <w:p>
      <w:pPr>
        <w:pStyle w:val="Normal"/>
        <w:numPr>
          <w:ilvl w:val="1"/>
          <w:numId w:val="3"/>
        </w:numPr>
        <w:rPr/>
      </w:pPr>
      <w:r>
        <w:rPr/>
        <w:t>Moyennage ‘peak-hold’ (retient le maximum de chaque pic)</w:t>
      </w:r>
    </w:p>
    <w:p>
      <w:pPr>
        <w:pStyle w:val="Normal"/>
        <w:numPr>
          <w:ilvl w:val="0"/>
          <w:numId w:val="3"/>
        </w:numPr>
        <w:rPr/>
      </w:pPr>
      <w:r>
        <w:rPr/>
        <w:t>Conversion d’unités (échelle logarithmique, calcul de densité spectrale de puiss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130118266"/>
      <w:bookmarkEnd w:id="1"/>
      <w:r>
        <w:rPr/>
        <w:t>Fonctionnalit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30118267"/>
      <w:bookmarkEnd w:id="2"/>
      <w:r>
        <w:rPr/>
        <w:t>Calcul d’une transformée de Fo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lasse </w:t>
      </w:r>
      <w:r>
        <w:rPr>
          <w:rFonts w:cs="Courier New" w:ascii="Courier New" w:hAnsi="Courier New"/>
        </w:rPr>
        <w:t>FFTProcessor</w:t>
      </w:r>
      <w:r>
        <w:rPr/>
        <w:t xml:space="preserve"> permet de calculer une ‘simple’ transformée de Fourier, qui sera le point d’entrée pour toutes les autres fonctionnalités avancée (moyennage, phase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classe est paramétrée par la classe </w:t>
      </w:r>
      <w:r>
        <w:rPr>
          <w:rFonts w:cs="Courier New" w:ascii="Courier New" w:hAnsi="Courier New"/>
        </w:rPr>
        <w:t>FFTProcessorConfig</w:t>
      </w:r>
      <w:r>
        <w:rPr/>
        <w:t xml:space="preserve"> qui déterminera la taille du buffer d’acquisition, le nombre de points de la transformée de Fourier, les valeurs de la fenêtres de pondération, en fonction des paramètres utilisateurs.</w:t>
      </w:r>
    </w:p>
    <w:p>
      <w:pPr>
        <w:pStyle w:val="Normal"/>
        <w:rPr/>
      </w:pPr>
      <w:r>
        <w:rPr/>
        <w:t xml:space="preserve">La classe </w:t>
      </w:r>
      <w:r>
        <w:rPr>
          <w:rFonts w:cs="Courier New" w:ascii="Courier New" w:hAnsi="Courier New"/>
        </w:rPr>
        <w:t>FFTProcessorConfig</w:t>
      </w:r>
      <w:r>
        <w:rPr/>
        <w:t xml:space="preserve"> se configure via la méthode</w:t>
      </w:r>
      <w:r>
        <w:rPr>
          <w:rFonts w:cs="Courier New" w:ascii="Courier New" w:hAnsi="Courier New"/>
        </w:rPr>
        <w:t xml:space="preserve"> init()</w:t>
      </w:r>
      <w:r>
        <w:rPr/>
        <w:t>. Référrez vous à la documentation html pour les détails des paramètres de cette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xemple suivant calcule une FFT sur un signal echantillonné à 64 MHz, à une résolution de 10kHz, avec une fenêtre de Blackman Harris à 7 termes, 25% d’overlap entre les différentes FFT, et la FFT est calculée au minimum sur 1024 points en ajoutant du padding si nécessaire :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Config  config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        processor;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double*                  input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config.init(64000000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10000,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FFT::BLACKMAN_HARRIS_7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25.f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1024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rocessor.setConfig(config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bool fftReady = false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while(!fftReady)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getInputFromSomewhere(input); // fill an input buffer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fftReady = processor.process(input, n_input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const FFT::Spectrum&amp; fftSpectrum = processor.getData();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d::complex&lt;double&gt;* rawdata = fftSpectrum.getComplexData(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bookmarkStart w:id="3" w:name="__RefHeading___Toc130118268"/>
      <w:bookmarkEnd w:id="3"/>
      <w:r>
        <w:rPr>
          <w:lang w:val="en-GB"/>
        </w:rPr>
        <w:t>Calcul de ph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a classe PhaseProcessor permet d’extraire la phase d’une FFT complexe.</w:t>
      </w:r>
    </w:p>
    <w:p>
      <w:pPr>
        <w:pStyle w:val="Normal"/>
        <w:rPr/>
      </w:pPr>
      <w:r>
        <w:rPr/>
        <w:t>Cette classe support e la fonctionnalité d’unwrapping, qui permet de réduire les discontinuités de phase en ajoutant quand nécessaire des multiples de 2 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xemple de code suivant extraie la phase de la FFT obtenue grâce au code précédent. La phase est donnée en radians et elle est unwrappée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FT::FFTProcessor fft_proc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FT ::PhaseProcessor phase_proc ;</w:t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sz w:val="20"/>
          <w:szCs w:val="20"/>
          <w:lang w:val="en-GB"/>
        </w:rPr>
        <w:t>phase_proc.init(FFT::RADIANS, true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cs="Courier New" w:ascii="Courier New" w:hAnsi="Courier New"/>
          <w:sz w:val="20"/>
          <w:szCs w:val="20"/>
          <w:lang w:val="en-GB"/>
        </w:rPr>
        <w:t>// computes an FFT using fft_proc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mpute_fft(fft_proc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hase_proc.process(fft_proc.getSpectrum()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uble* phase_values = phase_proc.getRealData(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30118269"/>
      <w:bookmarkEnd w:id="4"/>
      <w:r>
        <w:rPr/>
        <w:t>Moyen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brarie propose différents types de moyennage de FFT sur le te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 graphe d’héritage des différentes classes de moyennage</w:t>
      </w:r>
    </w:p>
    <w:p>
      <w:pPr>
        <w:pStyle w:val="Normal"/>
        <w:rPr/>
      </w:pPr>
      <w:r>
        <w:rPr/>
        <w:drawing>
          <wp:inline distT="0" distB="0" distL="0" distR="0">
            <wp:extent cx="639508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s seules classes non abstraites de ce diagramme sont les classes les plus dériv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moyennages se distinguent suivant trois paramètres :</w:t>
      </w:r>
    </w:p>
    <w:p>
      <w:pPr>
        <w:pStyle w:val="Normal"/>
        <w:numPr>
          <w:ilvl w:val="0"/>
          <w:numId w:val="2"/>
        </w:numPr>
        <w:rPr/>
      </w:pPr>
      <w:r>
        <w:rPr/>
        <w:t>la méthode temporelle de moyenner</w:t>
      </w:r>
    </w:p>
    <w:p>
      <w:pPr>
        <w:pStyle w:val="Normal"/>
        <w:numPr>
          <w:ilvl w:val="0"/>
          <w:numId w:val="2"/>
        </w:numPr>
        <w:rPr/>
      </w:pPr>
      <w:r>
        <w:rPr/>
        <w:t>la méthode de calcul de la moyenne étant donné N échantillons et une méthode temporelle</w:t>
      </w:r>
    </w:p>
    <w:p>
      <w:pPr>
        <w:pStyle w:val="Normal"/>
        <w:numPr>
          <w:ilvl w:val="0"/>
          <w:numId w:val="2"/>
        </w:numPr>
        <w:rPr/>
      </w:pPr>
      <w:r>
        <w:rPr/>
        <w:t>s’il calcule une amplitude ou une pu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différentes méthodes temporelles sont désignées par les valeurs de l’énumération </w:t>
      </w:r>
      <w:r>
        <w:rPr>
          <w:rFonts w:cs="Courier New" w:ascii="Courier New" w:hAnsi="Courier New"/>
          <w:sz w:val="20"/>
          <w:szCs w:val="20"/>
        </w:rPr>
        <w:t>FFT::TimeAveragingMethod</w:t>
      </w:r>
      <w:r>
        <w:rPr/>
        <w:t>. Il s’agit de 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neShot</w:t>
      </w:r>
      <w:r>
        <w:rPr/>
        <w:t xml:space="preserve"> : une moyenne est calculée sur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FFT consécutives. Les FFT successives reçues ne sont pas prises en compte et n’ont aucun rôle dans la moyenne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utoRestart</w:t>
      </w:r>
      <w:r>
        <w:rPr/>
        <w:t xml:space="preserve"> : une moyenne est calculée sur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FFT consécutives. Une fois la moyenne prête, une nouvelle FFT envoyée réinitialise le moyenneur et relance le calcul d’une nouvelle moyenne sur les </w:t>
      </w:r>
      <w:r>
        <w:rPr>
          <w:rFonts w:cs="Courier New" w:ascii="Courier New" w:hAnsi="Courier New"/>
          <w:sz w:val="20"/>
          <w:szCs w:val="20"/>
        </w:rPr>
        <w:t xml:space="preserve">N </w:t>
      </w:r>
      <w:r>
        <w:rPr/>
        <w:t>échantillons suivants. Il s’agit en fait de la méthode One-Shot répétée dans le temps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ovingAverage</w:t>
      </w:r>
      <w:r>
        <w:rPr/>
        <w:t xml:space="preserve"> : effectue la moyenne des </w:t>
      </w:r>
      <w:r>
        <w:rPr>
          <w:rFonts w:cs="Courier New" w:ascii="Courier New" w:hAnsi="Courier New"/>
          <w:sz w:val="20"/>
          <w:szCs w:val="20"/>
        </w:rPr>
        <w:t xml:space="preserve">N </w:t>
      </w:r>
      <w:r>
        <w:rPr/>
        <w:t xml:space="preserve">dernières FFT. La moyenne est prête au bout des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premières FFT envoyées. Ensuite, chaque nouvelle FFT envoyée remplace la plus ancienne dans la moyenne et une nouvelle moyenne est disponible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LinearContinuous</w:t>
      </w:r>
      <w:r>
        <w:rPr/>
        <w:t xml:space="preserve"> : effectue la moyenne de toutes les FFT envoyées de façon linéaire (chaque FFT a le même poids dans la moyenne). La première moyenne est prête au bout d’un nombre </w:t>
      </w:r>
      <w:r>
        <w:rPr>
          <w:rFonts w:cs="Courier New" w:ascii="Courier New" w:hAnsi="Courier New"/>
          <w:sz w:val="20"/>
          <w:szCs w:val="20"/>
        </w:rPr>
        <w:t xml:space="preserve">N </w:t>
      </w:r>
      <w:r>
        <w:rPr/>
        <w:t>de FFT envoyées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xponentialContinuous</w:t>
      </w:r>
      <w:r>
        <w:rPr/>
        <w:t xml:space="preserve"> : effectue la moyenne de toutes le FFT envoyées avec un poids suivant une exponentielle décroissante plus elles sont loin dans le temps. La première moyenne est prête après un nombre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de FFT envoyée. Elle est alors linéaire (similaire au OneShot). Chaque nouvelle FFT envoyée a un poids constant de </w:t>
      </w:r>
      <w:r>
        <w:rPr>
          <w:rFonts w:cs="Courier New" w:ascii="Courier New" w:hAnsi="Courier New"/>
          <w:sz w:val="20"/>
          <w:szCs w:val="20"/>
        </w:rPr>
        <w:t>1/N</w:t>
      </w:r>
      <w:r>
        <w:rPr/>
        <w:t>. Les données récentes ont donc un poids plus important que les données passées.</w:t>
      </w:r>
    </w:p>
    <w:p>
      <w:pPr>
        <w:pStyle w:val="Normal"/>
        <w:rPr/>
      </w:pPr>
      <w:r>
        <w:rPr/>
        <w:t>La méthode temporelle de moyennage est configurée à la création des classes, comme un paramètre du constructeur.</w:t>
      </w:r>
    </w:p>
    <w:p>
      <w:pPr>
        <w:pStyle w:val="Normal"/>
        <w:rPr/>
      </w:pPr>
      <w:r>
        <w:rPr/>
        <w:t xml:space="preserve">Comme on peut le voir, chaque méthode dépend d’un paramètre entier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, que l’on peut modifier via la méthode </w:t>
      </w:r>
      <w:r>
        <w:rPr>
          <w:rFonts w:cs="Courier New" w:ascii="Courier New" w:hAnsi="Courier New"/>
        </w:rPr>
        <w:t>setTimeConstant(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 méthodes de calcul de la moyenne sont données, qui chacune peuvent se coupler avec une des méthodes temporelles :</w:t>
      </w:r>
    </w:p>
    <w:p>
      <w:pPr>
        <w:pStyle w:val="Normal"/>
        <w:numPr>
          <w:ilvl w:val="0"/>
          <w:numId w:val="2"/>
        </w:numPr>
        <w:rPr/>
      </w:pPr>
      <w:r>
        <w:rPr/>
        <w:t>Moyenne RMS : on effectue la moyenne du module de la FFT</w:t>
      </w:r>
    </w:p>
    <w:p>
      <w:pPr>
        <w:pStyle w:val="Normal"/>
        <w:numPr>
          <w:ilvl w:val="0"/>
          <w:numId w:val="2"/>
        </w:numPr>
        <w:rPr/>
      </w:pPr>
      <w:r>
        <w:rPr/>
        <w:t>Moyenne vectorielle : on effectue une moyenne complexe de laquelle on extraie éventuellement le module</w:t>
      </w:r>
    </w:p>
    <w:p>
      <w:pPr>
        <w:pStyle w:val="Normal"/>
        <w:numPr>
          <w:ilvl w:val="0"/>
          <w:numId w:val="2"/>
        </w:numPr>
        <w:rPr/>
      </w:pPr>
      <w:r>
        <w:rPr/>
        <w:t>PeakHold : il ne s’agit pas là d’une véritable moyenne, puisqu’on retient ici le maximum de toutes les FFT envoy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lasses permettant le calcul de la moyenne se distinguent par un dernier paramètre : le fait qu’elles calculent une amplitude (Magnitude) ou une puissance (Po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lasse </w:t>
      </w:r>
      <w:r>
        <w:rPr>
          <w:rFonts w:cs="Courier New" w:ascii="Courier New" w:hAnsi="Courier New"/>
        </w:rPr>
        <w:t>VectorMagnitudeAveragedSpectrumProcessor</w:t>
      </w:r>
      <w:r>
        <w:rPr/>
        <w:t xml:space="preserve"> a un comportement différent des autres classes, en cela que c’est la seule qui renvoie un résultat complexe : la moyenne complexe des FFT reçues.</w:t>
      </w:r>
    </w:p>
    <w:p>
      <w:pPr>
        <w:pStyle w:val="Normal"/>
        <w:rPr/>
      </w:pPr>
      <w:r>
        <w:rPr/>
        <w:t>Pour les autres classes, une classe de type ‘Magnitude’ renvoie une moyenne de module de FFT ; une classe de type ‘Power’ renvoie le carré du module.</w:t>
      </w:r>
    </w:p>
    <w:p>
      <w:pPr>
        <w:pStyle w:val="Normal"/>
        <w:rPr/>
      </w:pPr>
      <w:r>
        <w:rPr/>
        <w:t xml:space="preserve">Par défaut il s’agit de l’amplitude/puissance RMS, c'est-à-dire que la puissance maximale d’une sinusoïde de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’exemple de code suivant calcule la puissance moyenne d’un signal par une méthode de type MovingAverage sur 5 FFT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Config        config;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              fft_proc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RMSPowerAveragedSpectrum  power_proc(FFT::MOVING_AVERAGE);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double*                        input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config.init(64000000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10000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FFT::BLACKMAN_HARRIS_7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25.f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GB"/>
        </w:rPr>
        <w:t>1024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_proc.setConfig(config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ower_proc.setTimeConstant(5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bool fft_ready = false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bool averaged_fft_ready = false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while(true)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while(!fft_ready)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etInputFromSomewhere(input); // fill an input buffer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fft_ready = fft_proc.process(input, n_input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averaged_fft_ready = power_proc.process(fft_proc.getData()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f (averaged_fft_ready)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const FFT::Spectrum&amp; power_spectrum = power_proc.getData(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double* raw_power = power_spectrum.getRealData();</w:t>
      </w:r>
    </w:p>
    <w:p>
      <w:pPr>
        <w:pStyle w:val="Normal"/>
        <w:shd w:fill="E6E6E6" w:val="clear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doSomethingWithThePower(raw_power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30118270"/>
      <w:bookmarkEnd w:id="5"/>
      <w:r>
        <w:rPr/>
        <w:t>Conversion d’un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ibrairie propose enfin une fonctionnalité de conversion d’unité, à travers la classe </w:t>
      </w:r>
      <w:r>
        <w:rPr>
          <w:rFonts w:cs="Courier New" w:ascii="Courier New" w:hAnsi="Courier New"/>
        </w:rPr>
        <w:t>PowerSpectrumUnitConver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méthode </w:t>
      </w:r>
      <w:r>
        <w:rPr>
          <w:rFonts w:cs="Courier New" w:ascii="Courier New" w:hAnsi="Courier New"/>
        </w:rPr>
        <w:t>init()</w:t>
      </w:r>
      <w:r>
        <w:rPr/>
        <w:t xml:space="preserve"> permet d’initialiser la classe avec les paramètres voulus. Elle accepte les paramètres suivants :</w:t>
      </w:r>
    </w:p>
    <w:p>
      <w:pPr>
        <w:pStyle w:val="Normal"/>
        <w:numPr>
          <w:ilvl w:val="0"/>
          <w:numId w:val="2"/>
        </w:numPr>
        <w:rPr/>
      </w:pPr>
      <w:r>
        <w:rPr/>
        <w:t>unité à choisir parmi V, dBV, dBmV, dBµV, W, dBW, dBmW</w:t>
      </w:r>
    </w:p>
    <w:p>
      <w:pPr>
        <w:pStyle w:val="Normal"/>
        <w:numPr>
          <w:ilvl w:val="0"/>
          <w:numId w:val="2"/>
        </w:numPr>
        <w:rPr/>
      </w:pPr>
      <w:r>
        <w:rPr/>
        <w:t>impédance si l’unité choisie est le Watt</w:t>
      </w:r>
    </w:p>
    <w:p>
      <w:pPr>
        <w:pStyle w:val="Normal"/>
        <w:numPr>
          <w:ilvl w:val="0"/>
          <w:numId w:val="2"/>
        </w:numPr>
        <w:rPr/>
      </w:pPr>
      <w:r>
        <w:rPr/>
        <w:t>la signification de la valeur de pic : le RMS peak scaling donne les valeurs RMS des sinusoïdes équivalentes, la méthode PEAK donne les valeurs de crête des sinusoïdes équivalentes.</w:t>
      </w:r>
    </w:p>
    <w:p>
      <w:pPr>
        <w:pStyle w:val="Normal"/>
        <w:numPr>
          <w:ilvl w:val="0"/>
          <w:numId w:val="2"/>
        </w:numPr>
        <w:rPr/>
      </w:pPr>
      <w:r>
        <w:rPr/>
        <w:t>un booléen indiquant si on doit convertir la puissance en densité spectrale de puis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xemple de code suivant convertit un spectre de puissance obtenue via un PowerSpectrumProcessor en une densité spectrale de puissance exprimée en dBW/Hz, avec une impédance de 500 Ω, en passant en PEAK sc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                fft_proc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FFTProcessorConfig          fft_proc_config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RMSPowerAveragedSpectrum    power_proc(FFT::MOVING_AVERAGE);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::PowerSpectrumUnitConverter  unit_converter 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_proc_config.init(64000000,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10000,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FFT::BLACKMAN_HARRIS_7,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25.f,</w:t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1024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it_converter.init(FFT::DECIBEL_MILLI_WATT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GB"/>
        </w:rPr>
        <w:t>500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GB"/>
        </w:rPr>
        <w:t>FFT::PEAK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GB"/>
        </w:rPr>
        <w:t>true,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GB"/>
        </w:rPr>
        <w:t>fft_proc_config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ft_proc.setConfig(config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ower_proc.setTimeConstant(5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computeSomePowerSpectrum(fft_proc, power_proc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it_converter.process(power_proc.getData());</w:t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hd w:fill="E6E6E6" w:val="clea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2:00Z</dcterms:created>
  <dc:creator>Administrateur</dc:creator>
  <dc:description/>
  <dc:language>en-US</dc:language>
  <cp:lastModifiedBy>Administrateur</cp:lastModifiedBy>
  <cp:lastPrinted>2006-03-14T16:58:00Z</cp:lastPrinted>
  <dcterms:modified xsi:type="dcterms:W3CDTF">2006-03-14T16:04:00Z</dcterms:modified>
  <cp:revision>18</cp:revision>
  <dc:subject/>
  <dc:title>FFT Library</dc:title>
</cp:coreProperties>
</file>