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60"/>
          <w:tab w:val="clear" w:pos="1800"/>
          <w:tab w:val="clear" w:pos="2520"/>
          <w:tab w:val="clear" w:pos="4500"/>
          <w:tab w:val="clear" w:pos="4800"/>
          <w:tab w:val="clear" w:pos="8640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ttice Grammar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>The grammar is context fre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>
          <w:rFonts w:cs="Times" w:ascii="Times" w:hAnsi="Times"/>
        </w:rPr>
        <w:t xml:space="preserve"> and the text is in free-format</w:t>
      </w:r>
      <w:r>
        <w:rPr>
          <w:rStyle w:val="FootnoteCharacters"/>
          <w:rStyle w:val="FootnoteAnchor"/>
          <w:rFonts w:cs="Times" w:ascii="Times" w:hAnsi="Times"/>
        </w:rPr>
        <w:footnoteReference w:id="3"/>
      </w:r>
      <w:r>
        <w:rPr>
          <w:rFonts w:cs="Times" w:ascii="Times" w:hAnsi="Times"/>
        </w:rPr>
        <w:t xml:space="preserve"> style. However, the length of a statement is limited to 132 characters.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Comment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{&lt;text&gt;}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or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/*&lt;text&gt;*/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Statement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A statement may run over several lines and is terminated by “;”: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statement&gt;;</w:t>
        <w:tab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Constant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onstants are defined by: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constant name&gt; = &lt;arithmetic expression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Lattice Fi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The lattice file contains: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efine lattice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>Energy=&lt;beam energy [GeV/c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</w:rPr>
        <w:t>] (for classical radiation, and quantum fluctuations)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>codeps=&lt;ε for the closed orbit finder (Newton search)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p=&lt;Δp/p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element definition&gt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…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element definition&gt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section definition&gt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…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section definition&gt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ell: &lt;element or section&gt; {,&lt;element or section&gt;}, symmetry=1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end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4"/>
        <w:rPr/>
      </w:pPr>
      <w:r>
        <w:rPr/>
        <w:t>Elements</w:t>
      </w:r>
    </w:p>
    <w:p>
      <w:pPr>
        <w:pStyle w:val="Heading1"/>
        <w:rPr>
          <w:rFonts w:cs="Times"/>
        </w:rPr>
      </w:pPr>
      <w:r>
        <w:rPr>
          <w:rFonts w:cs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Marker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>&lt;element name&gt;: Marker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Example:</w:t>
        <w:tab/>
        <w:tab/>
        <w:t>M1 : Marker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Beam Position Monitor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element name&gt;: Beam Position Monitor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Example: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PM1 : Beam Position Monitor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Drift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element name&gt;: drift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L=&lt;length [m]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Example: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L1 : Drift, L=0.30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/>
          <w:b w:val="false"/>
          <w:bCs w:val="false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Corrector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element name&gt;: Corrector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L=&lt;length [m], default: 0 (thin kick)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&lt;direction: ‘horizontal’ | ‘vertical’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Example: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OH : Corrector, horizontal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Dipo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&lt;element name&gt;: Bending, 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L=&lt;length (ρ [m] ∙ φ [rad])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[Tilt</w:t>
      </w:r>
      <w:r>
        <w:rPr>
          <w:rStyle w:val="FootnoteCharacters"/>
          <w:rStyle w:val="FootnoteAnchor"/>
          <w:rFonts w:cs="Times" w:ascii="Times" w:hAnsi="Times"/>
        </w:rPr>
        <w:footnoteReference w:id="4"/>
      </w:r>
      <w:r>
        <w:rPr>
          <w:rFonts w:cs="Times" w:ascii="Times" w:hAnsi="Times"/>
        </w:rPr>
        <w:t>=&lt;Design roll angle [degrees]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T=&lt;bend angle [degrees]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T1=&lt;entrance angle [degrees]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T2=&lt;exit angle [degrees]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Gap=&lt;gap [m]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[K=&lt; b</w:t>
      </w:r>
      <w:r>
        <w:rPr>
          <w:rFonts w:cs="Times" w:ascii="Times" w:hAnsi="Times"/>
          <w:sz w:val="20"/>
          <w:vertAlign w:val="subscript"/>
        </w:rPr>
        <w:t>2</w:t>
      </w:r>
      <w:r>
        <w:rPr>
          <w:rFonts w:cs="Times" w:ascii="Times" w:hAnsi="Times"/>
        </w:rPr>
        <w:t xml:space="preserve"> [m</w:t>
      </w:r>
      <w:r>
        <w:rPr>
          <w:rFonts w:cs="Times" w:ascii="Times" w:hAnsi="Times"/>
          <w:sz w:val="20"/>
          <w:vertAlign w:val="superscript"/>
        </w:rPr>
        <w:t>-2</w:t>
      </w:r>
      <w:r>
        <w:rPr>
          <w:rFonts w:cs="Times" w:ascii="Times" w:hAnsi="Times"/>
        </w:rPr>
        <w:t>] (gradient)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N=&lt;no of integration steps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Method=&lt;integration method: ‘0’ | ‘2’ | ‘4’), default: ‘2’ (matrix style, 2</w:t>
      </w:r>
      <w:r>
        <w:rPr>
          <w:rFonts w:cs="Times" w:ascii="Times" w:hAnsi="Times"/>
          <w:vertAlign w:val="superscript"/>
        </w:rPr>
        <w:t>nd</w:t>
      </w:r>
      <w:r>
        <w:rPr>
          <w:rFonts w:cs="Times" w:ascii="Times" w:hAnsi="Times"/>
        </w:rPr>
        <w:t xml:space="preserve"> and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ab/>
        <w:t>4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order symplectic integrator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HOM=&lt;list of systematic higher order multipole errors (random error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are assigned in the input file): n, bn, an, …(order, integrated skew- and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normal multipole strengths)&gt;;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Examp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ab/>
        <w:t>B : Bending, L=0.70, T=10.0, T1:=5.0, T2:=5.0, K=-1.0, N=8, Method=2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Quadrupo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element name&gt;: Quadrupole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L=&lt;length [m]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[Tilt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=&lt;Design roll angle [degrees]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K=&lt;b</w:t>
      </w:r>
      <w:r>
        <w:rPr>
          <w:rFonts w:cs="Times" w:ascii="Times" w:hAnsi="Times"/>
          <w:sz w:val="20"/>
          <w:vertAlign w:val="subscript"/>
        </w:rPr>
        <w:t>2</w:t>
      </w:r>
      <w:r>
        <w:rPr>
          <w:rFonts w:cs="Times" w:ascii="Times" w:hAnsi="Times"/>
        </w:rPr>
        <w:t xml:space="preserve"> [m</w:t>
      </w:r>
      <w:r>
        <w:rPr>
          <w:rFonts w:cs="Times" w:ascii="Times" w:hAnsi="Times"/>
          <w:sz w:val="20"/>
          <w:vertAlign w:val="superscript"/>
        </w:rPr>
        <w:t>-2</w:t>
      </w:r>
      <w:r>
        <w:rPr>
          <w:rFonts w:cs="Times" w:ascii="Times" w:hAnsi="Times"/>
        </w:rPr>
        <w:t>] (gradient)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N=&lt;no of integration steps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Method=&lt;integration method: ‘0’ | ‘2’ | ‘4’), default: ‘2’ (matrix style, 2</w:t>
      </w:r>
      <w:r>
        <w:rPr>
          <w:rFonts w:cs="Times" w:ascii="Times" w:hAnsi="Times"/>
          <w:vertAlign w:val="superscript"/>
        </w:rPr>
        <w:t>nd</w:t>
      </w:r>
      <w:r>
        <w:rPr>
          <w:rFonts w:cs="Times" w:ascii="Times" w:hAnsi="Times"/>
        </w:rPr>
        <w:t xml:space="preserve"> and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ab/>
        <w:t>4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order symplectic integrator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HOM=&lt;list of systematic higher order multipole errors (random error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are assigned in the input file): n, bn, an, …(order, integrated skew- and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normal multipole strengths)&gt;;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Examp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QF : Quadrupole, L=0.5, K=2.2134, N=4, Method=4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Sextupo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element name&gt;: Sextupole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L=&lt;length [m], default 0 (thin kick)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[Tilt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=&lt;Design roll angle [degrees]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K=&lt;b</w:t>
      </w:r>
      <w:r>
        <w:rPr>
          <w:rFonts w:cs="Times" w:ascii="Times" w:hAnsi="Times"/>
          <w:sz w:val="20"/>
          <w:vertAlign w:val="subscript"/>
        </w:rPr>
        <w:t>3</w:t>
      </w:r>
      <w:r>
        <w:rPr>
          <w:rFonts w:cs="Times" w:ascii="Times" w:hAnsi="Times"/>
        </w:rPr>
        <w:t xml:space="preserve"> [m</w:t>
      </w:r>
      <w:r>
        <w:rPr>
          <w:rFonts w:cs="Times" w:ascii="Times" w:hAnsi="Times"/>
          <w:sz w:val="20"/>
          <w:vertAlign w:val="superscript"/>
        </w:rPr>
        <w:t>-3</w:t>
      </w:r>
      <w:r>
        <w:rPr>
          <w:rFonts w:cs="Times" w:ascii="Times" w:hAnsi="Times"/>
        </w:rPr>
        <w:t>] (sextupole strength)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N=&lt;no of integration steps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Method=&lt;integration method: ‘0’ | ‘2’ | ‘4’), default: ‘2’ (matrix style, 2</w:t>
      </w:r>
      <w:r>
        <w:rPr>
          <w:rFonts w:cs="Times" w:ascii="Times" w:hAnsi="Times"/>
          <w:vertAlign w:val="superscript"/>
        </w:rPr>
        <w:t>nd</w:t>
      </w:r>
      <w:r>
        <w:rPr>
          <w:rFonts w:cs="Times" w:ascii="Times" w:hAnsi="Times"/>
        </w:rPr>
        <w:t xml:space="preserve"> and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ab/>
        <w:t>4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order symplectic integrator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HOM=&lt;list of systematic higher order multipole errors (random error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are assigned in the input file): n, bn, an, …(order, integrated skew- and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normal multipole strengths)&gt;;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Examp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ab/>
        <w:t>SF : Sextupole, K=-10.2363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cs="Times"/>
        </w:rPr>
      </w:pPr>
      <w:r>
        <w:rPr>
          <w:rFonts w:cs="Times"/>
        </w:rPr>
        <w:t>Multipo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&lt;element name&gt;: Multipole, 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L=&lt;length [m]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[Tilt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=&lt;Design roll angle [degrees]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T=&lt;bend angle [degrees]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T1=&lt;entrance angle [degrees]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T2=&lt;exit angle [degrees]&gt;,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N=&lt;no of integration steps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Method=&lt;integration method: ‘0’ | ‘2’ | ‘4’), default: ‘2’ (matrix style, 2</w:t>
      </w:r>
      <w:r>
        <w:rPr>
          <w:rFonts w:cs="Times" w:ascii="Times" w:hAnsi="Times"/>
          <w:vertAlign w:val="superscript"/>
        </w:rPr>
        <w:t>nd</w:t>
      </w:r>
      <w:r>
        <w:rPr>
          <w:rFonts w:cs="Times" w:ascii="Times" w:hAnsi="Times"/>
        </w:rPr>
        <w:t xml:space="preserve"> and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ab/>
        <w:t>4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order symplectic integrator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[HOM=&lt;list of systematic higher order multipole errors (random error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are assigned in the input file): n, bn, an, …(order, integrated skew- and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normal multipole strengths)&gt;;]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Example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B : multipole, L=0.70, T=10.0, T1=5.0, T2=5.0, HOM=(2, -1.0, 0), N=8, Method=2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QF  : multipole, L=0.70, HOM=(2, 2.50, 0.0, 4, 1.01e7, 0.0), N=8, Method=2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ggler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&lt;name&gt; : Wiggler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ab/>
        <w:t>L=&lt;length [m]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ab/>
        <w:t>BoBrho=&lt;B/Brho [m</w:t>
      </w:r>
      <w:r>
        <w:rPr>
          <w:sz w:val="20"/>
          <w:vertAlign w:val="superscript"/>
        </w:rPr>
        <w:t>-1</w:t>
      </w:r>
      <w:r>
        <w:rPr/>
        <w:t>]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ab/>
        <w:t>Lambda=&lt;period [m]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ab/>
        <w:t>kx=&lt;[m]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N=&lt;no of integration steps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>Method=&lt;integration method: ‘0’ | ‘2’ | ‘4’), default: ‘2’ (matrix style, 2</w:t>
      </w:r>
      <w:r>
        <w:rPr>
          <w:rFonts w:cs="Times" w:ascii="Times" w:hAnsi="Times"/>
          <w:vertAlign w:val="superscript"/>
        </w:rPr>
        <w:t>nd</w:t>
      </w:r>
      <w:r>
        <w:rPr>
          <w:rFonts w:cs="Times" w:ascii="Times" w:hAnsi="Times"/>
        </w:rPr>
        <w:t xml:space="preserve"> and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>
          <w:rFonts w:cs="Times" w:ascii="Times" w:hAnsi="Times"/>
        </w:rPr>
        <w:tab/>
        <w:tab/>
        <w:t>4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order symplectic integrator&gt;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Examp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U143: wiggler, L=4.80, BoBrho=0.5, Lambda=0.15, N=20, Method=0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ity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&lt;name&gt; : Cavity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ab/>
        <w:t>Frequency=&lt;Frequency [Hz] )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ab/>
        <w:t>Voltage=&lt;RF amplitude [V] )&gt;,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ab/>
        <w:t>HarNum=&lt;harmonic number (for absolute path length calculations)&gt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Example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/>
      </w:pPr>
      <w:r>
        <w:rPr/>
        <w:t>CAV : Cavity, Frequency = 499.95e6, Voltage=1.22e6, HarNum=328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jc w:val="center"/>
        <w:rPr/>
      </w:pPr>
      <w:r>
        <w:rPr/>
        <w:t>Section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&lt;section name&gt;: &lt;element name&gt; {, &lt;element name&gt;};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4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Operations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Reflection (Mirror Image)</w:t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800" w:leader="none"/>
          <w:tab w:val="left" w:pos="2520" w:leader="none"/>
          <w:tab w:val="left" w:pos="4500" w:leader="none"/>
          <w:tab w:val="left" w:pos="4800" w:leader="none"/>
          <w:tab w:val="left" w:pos="86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nv(&lt;section name&gt;)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" w:ascii="Times" w:hAnsi="Times"/>
        </w:rPr>
        <w:t>Chomsky type 2: g</w:t>
      </w:r>
      <w:r>
        <w:rPr/>
        <w:t>rammars that only allow one symbol on the left hand side of a production, e.g. Algol-60 (specified by the Bachus-Nauer Form), Pascal, C or C++ (but not Fortran, i.e. DATA statements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" w:ascii="Times" w:hAnsi="Times"/>
        </w:rPr>
        <w:t>White space (space, tab, and newline) has no significance (except in strings), i.e. can be inserted anywhere between token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. Nishimura confused the magnet roll angle with the tilt, i.e. backwards compatibility has been kep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0" w:leader="none"/>
        <w:tab w:val="left" w:pos="1800" w:leader="none"/>
        <w:tab w:val="left" w:pos="2520" w:leader="none"/>
        <w:tab w:val="left" w:pos="4500" w:leader="none"/>
        <w:tab w:val="left" w:pos="4800" w:leader="none"/>
        <w:tab w:val="left" w:pos="8640" w:leader="none"/>
      </w:tabs>
      <w:outlineLvl w:val="0"/>
    </w:pPr>
    <w:rPr>
      <w:rFonts w:ascii="Times" w:hAnsi="Times" w:cs="Time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0" w:leader="none"/>
        <w:tab w:val="left" w:pos="1800" w:leader="none"/>
        <w:tab w:val="left" w:pos="2520" w:leader="none"/>
        <w:tab w:val="left" w:pos="4500" w:leader="none"/>
        <w:tab w:val="left" w:pos="4800" w:leader="none"/>
        <w:tab w:val="left" w:pos="8640" w:leader="none"/>
      </w:tabs>
      <w:jc w:val="center"/>
    </w:pPr>
    <w:rPr>
      <w:rFonts w:ascii="Times" w:hAnsi="Times" w:cs="Time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3:49:00Z</dcterms:created>
  <dc:creator>johan</dc:creator>
  <dc:description/>
  <dc:language>en-US</dc:language>
  <cp:lastModifiedBy> </cp:lastModifiedBy>
  <cp:lastPrinted>2003-08-03T09:01:00Z</cp:lastPrinted>
  <dcterms:modified xsi:type="dcterms:W3CDTF">2004-11-30T23:49:00Z</dcterms:modified>
  <cp:revision>2</cp:revision>
  <dc:subject/>
  <dc:title>Lattice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9470700</vt:r8>
  </property>
  <property fmtid="{D5CDD505-2E9C-101B-9397-08002B2CF9AE}" pid="3" name="_AuthorEmail">
    <vt:lpwstr>bengtsson@bnl.gov</vt:lpwstr>
  </property>
  <property fmtid="{D5CDD505-2E9C-101B-9397-08002B2CF9AE}" pid="4" name="_AuthorEmailDisplayName">
    <vt:lpwstr>Bengtsson, Johan</vt:lpwstr>
  </property>
  <property fmtid="{D5CDD505-2E9C-101B-9397-08002B2CF9AE}" pid="5" name="_EmailSubject">
    <vt:lpwstr>visit to NSLS at BNL</vt:lpwstr>
  </property>
</Properties>
</file>